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убличных слушаний </w:t>
      </w:r>
    </w:p>
    <w:p>
      <w:pPr>
        <w:pStyle w:val="Normal"/>
        <w:jc w:val="center"/>
        <w:rPr/>
      </w:pPr>
      <w:r>
        <w:rPr/>
        <w:t>по рассмотрению проекта «Внесение изменений в генеральный план Еманжелинского сельского поселения Еткульского муниципального района Челяби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10.2021 г.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ремя и место проведения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1.10.2021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в 10.00, с.Таянды – около здания школы по адресу: с.Таянды, ул.Школьная, д.1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 11.00, п.Березняки – в здании сельского клуба по адресу: п.Березняки, ул.Лесная, 14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12.00, п.Депутатский – в помещении библиотеки по адресу, п.Депутатский, ул.Центральная, д.5-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 14.00, с.Еманжелинка, п.Сары – в здании администрации Еманжелинского сельского поселения по адресу: с.Еманжелинка, ул.Лесная, д.2а,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звещение о проведении публичных слушаний опубликовано в информационно-политической газете «Искра» № 33 (12 300) от  27.08.2021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рядок ознакомления граждан с материалами и проектами публичных слушаний, порядок приема предложений и замечаний от заинтересованных лиц и заявок на право выступления на публичных слушаниях обнародованы путем размещения в сетевом издании МПА администрации Еткульского муниципального района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мпа-еткуль.рф/npa-administratsii/</w:t>
        </w:r>
      </w:hyperlink>
      <w:r>
        <w:rPr>
          <w:rStyle w:val="InternetLink"/>
          <w:u w:val="none"/>
        </w:rPr>
        <w:t xml:space="preserve"> и</w:t>
      </w:r>
      <w:r>
        <w:rPr>
          <w:rStyle w:val="InternetLink"/>
        </w:rPr>
        <w:t xml:space="preserve"> </w:t>
      </w:r>
      <w:r>
        <w:rPr/>
        <w:t xml:space="preserve">официальном сайте администрации Еткульского муниципального района </w:t>
      </w:r>
      <w:hyperlink r:id="rId3">
        <w:r>
          <w:rPr>
            <w:rStyle w:val="InternetLink"/>
          </w:rPr>
          <w:t>http://www.admetkul.ru/stroitelstvo/?ELEMENT_ID=8460</w:t>
        </w:r>
      </w:hyperlink>
      <w:r>
        <w:rPr>
          <w:rStyle w:val="InternetLink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InternetLink"/>
          <w:u w:val="none"/>
        </w:rPr>
      </w:pPr>
      <w:r>
        <w:rPr/>
        <w:t>С материалами проекта все желающие могли ознакомиться в сетевом издание МПА администрации Еткульского муниципального района</w:t>
      </w:r>
      <w:r>
        <w:rPr>
          <w:b/>
        </w:rPr>
        <w:t xml:space="preserve"> </w:t>
      </w:r>
      <w:hyperlink r:id="rId4">
        <w:r>
          <w:rPr>
            <w:rStyle w:val="InternetLink"/>
          </w:rPr>
          <w:t>http://мпа-еткуль.рф/npa-administratsii/</w:t>
        </w:r>
      </w:hyperlink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>и</w:t>
      </w:r>
      <w:r>
        <w:rPr/>
        <w:t xml:space="preserve"> официальном сайте администрации Еткульского муниципального района </w:t>
      </w:r>
      <w:hyperlink r:id="rId5">
        <w:r>
          <w:rPr>
            <w:rStyle w:val="InternetLink"/>
          </w:rPr>
          <w:t>http://www.admetkul.ru/stroitelstvo/?ELEMENT_ID=8460</w:t>
        </w:r>
      </w:hyperlink>
      <w:r>
        <w:rPr>
          <w:rStyle w:val="InternetLink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рисутствовали члены рабочей групп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обырев О.Л. – глава Еманжелинского  сельского поселения, председатель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едоровская О.А..- заместитель главы администрации Еманжелинского сельского поселения, секретарь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вальчук Е.В.- ведущий специалист администрации Еманжелинского сельского поселения, член рабочей групп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найко И.А.- начальник градостроительного отдела управления строительства и архитектуры администрации Еткульского муниципального района, член рабочей группы (по согласова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Участники публичных слушаний </w:t>
      </w:r>
      <w:r>
        <w:rPr>
          <w:u w:val="single"/>
        </w:rPr>
        <w:t>7</w:t>
      </w:r>
      <w:r>
        <w:rPr/>
        <w:t xml:space="preserve">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</w:rPr>
        <w:t xml:space="preserve">Повестка публичных слушаний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смотрение проекта «Внесение изменений в генеральный план Еманжелинского сельского поселения Еткульского муниципального района Челябин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ступила: Знайко И.А.- начальник градостроительного отдела управления строительства и архитектуры администрации Еткульского сельского поселения. О том, что внесены изменения в генеральный план Еманжелинского сельского поселения Еткульского муниципального района Челябинской области, который предлагает изменение функционального зонирования земельных учас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земли промышленно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330 – земли с/х назначения, собственность ЗАО «Горные технологи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278 - земли с/х назначения, собственность ООО «ЕМСК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639 - земли с/х назначения, собственность ЗАО «Горные технологи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277  - земли промышленности, арен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5 - земли промышленности, аренда (единое землепользование из участков 74:07:0701004:147 и 74:07:0701004:148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149 – земли промышленности, арен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315 - земли с/х назначения, собственность ООО «Еманжелинский карьер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4:324 - земли с/х назначения, собственность ООО «Еманжелинский карьер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2:482 - земли с/х на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4:07:0701002:476 - земли с/х назначения, собственность АО «ЮГК»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 Также были уточнены границы государственного лесного фонда, границы зоны кладбищ и зоны транспорт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мечаний и предложений по проекту «Внесение изменений в генеральный план Еманжелинского сельского поселения Еткульского муниципального района Челябинской области» не поступил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</w:t>
      </w:r>
      <w:r>
        <w:rPr/>
        <w:t>До сведения участников публичных слушаний доведено следующее: в течение 7 дней в администрацию Еманжелинского сельского поселения могут быть поданы предложения и замечания по проекту нормативного правового акта. После этого публичные слушания объявляются закрыт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екомендации по итог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Публичные слушания по проекту «Внесение изменений в генеральный план Еманжелинского сельского поселения Еткульского муниципального района Челябинской области» считать состоявшимися.</w:t>
      </w:r>
    </w:p>
    <w:p>
      <w:pPr>
        <w:pStyle w:val="Normal"/>
        <w:ind w:firstLine="708"/>
        <w:jc w:val="both"/>
        <w:rPr/>
      </w:pPr>
      <w:r>
        <w:rPr/>
        <w:t>2. Процедура проведения публичных слушаний по проекту «Внесение изменений в генеральный план Еманжелинского сельского поселения Еткульского муниципального района Челябинской области» осуществлен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 По результатам публичных слушаний было рекомендовано принять решение о направлении проекта «Внесение изменений в генеральный план Еманжелинского сельского поселения Еткульского муниципального района Челябинской области» в администрацию Еткульского муниципального района для его рассмотрения и дальнейшего утверждения.</w:t>
      </w:r>
    </w:p>
    <w:p>
      <w:pPr>
        <w:pStyle w:val="Normal"/>
        <w:ind w:firstLine="708"/>
        <w:jc w:val="both"/>
        <w:rPr/>
      </w:pPr>
      <w:r>
        <w:rPr/>
        <w:t>4. Протокол публичных слушаний по рассмотрению проекта «Внесение изменений в генеральный план Еманжелинского сельского поселения Еткульского муниципального района Челябинской области» разместить на официальном сайте админ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                                                                      О.Л. Бобыр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  Е.В. Коваль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76" w:hanging="0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dmetkul.ru/stroitelstvo/?ELEMENT_ID=8460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admetkul.ru/stroitelstvo/?ELEMENT_ID=846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2:00Z</dcterms:created>
  <dc:creator>Наталья Викторовна</dc:creator>
  <dc:description/>
  <cp:keywords/>
  <dc:language>en-US</dc:language>
  <cp:lastModifiedBy>Елена Алексеевна Горожанина</cp:lastModifiedBy>
  <cp:lastPrinted>2020-11-30T16:48:00Z</cp:lastPrinted>
  <dcterms:modified xsi:type="dcterms:W3CDTF">2021-10-14T09:55:00Z</dcterms:modified>
  <cp:revision>14</cp:revision>
  <dc:subject/>
  <dc:title>Протокол</dc:title>
</cp:coreProperties>
</file>