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10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89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Генеральный план Еманжелинского сельского поселения   Еткульского  муниципального  района Челяби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роекта «Внесение изменений в Генеральный план Еманжелинского сельского поселения Еткульского муниципального района Челябинской области», разработанного ООО «Управление архитектурных исследований», в соответствии со статьями 9, 24 и 25 Градостроительного кодекса Российской Федерации, статьей 14 Федерального закона  Российской Федерации от 06.10.2003г. № 131-ФЗ «Об общих принципах организации местного самоуправления в Российской Федерации», Уставом Еткульского муниципального района, с учетом заключения о результатах публичных слушаний от 11.10.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Генеральный план Еманжелинского сельского поселения Еткульского муниципального района Челябинской области в соответствии с приложенным проектом в составе: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ложение о территориальном планировании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 Карта планируемого размещения объектов местного значения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арта границ населённых пунктов, входящих в состав поселения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Карта функциональных зон поселения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атериалы по обоснованию в текстовой форме: Пояснительная записка. Обоснование принятых решений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 xml:space="preserve">Материалы по обоснованию в виде карт: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- Карта границы поселения, существующих границ населенных пунктов входящих в состав поселения, местоположение существующих и строящихся объектов местного значения поселения, иных объектов и иных территорий, которые оказали влияние на установление функциональных зон с особыми условиями использования территорий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арта инженерной инфраструктуры и инженерного благоустройства территорий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рта транспортной инфраструктуры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- Карта территорий подверженных риску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7) Сведения, предусмотренные частью 5.1 статьей 23 Градостроитель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2. Разместить настоящее решение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36:00Z</dcterms:created>
  <dc:creator>User</dc:creator>
  <dc:description/>
  <cp:keywords/>
  <dc:language>en-US</dc:language>
  <cp:lastModifiedBy>Ирина Павлушова</cp:lastModifiedBy>
  <cp:lastPrinted>2021-09-23T11:35:00Z</cp:lastPrinted>
  <dcterms:modified xsi:type="dcterms:W3CDTF">2021-10-28T05:38:00Z</dcterms:modified>
  <cp:revision>3</cp:revision>
  <dc:subject/>
  <dc:title> </dc:title>
</cp:coreProperties>
</file>