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о результатах публичных слушаний по проекту «Внесение изменений в генеральный план Еманжелинского сельского поселения Еткульского муниципального района Челяби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1.10.2021 г.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ремя и место проведения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</w:t>
      </w:r>
      <w:r>
        <w:rPr/>
        <w:t>11.10.2021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в 10.00, с.Таянды – около здания школы по адресу: с.Таянды, ул.Школьная, д.1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 11.00, п.Березняки – в здании сельского клуба по адресу: п.Березняки, ул.Лесная, 14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12.00, п.Депутатский – в помещении библиотеки по адресу, п.Депутатский, ул.Центральная, д.5-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 14.00, с.Еманжелинка, п.Сары – в здании администрации Еманжелинского сельского поселения по адресу: с.Еманжелинка, ул.Лесная, д.2а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Предмет публичных слушаний: </w:t>
      </w:r>
      <w:r>
        <w:rPr/>
        <w:t xml:space="preserve"> проект «Внесение изменений в генеральный план Еманжелинского сельского поселения Еткульского муниципального района Челябинской област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Формы оповещения населения о проведении публичных слушаний по проекту</w:t>
      </w:r>
      <w:r>
        <w:rPr/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щественно-политическая газета Еткульского района № 33 (12 300) от  27.08.2021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етевое издание МПА администрации Еткульского муниципального района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мпа-еткуль.рф/npa-administratsii/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 xml:space="preserve">официальный сайт администрации Еткульского муниципального района </w:t>
      </w:r>
      <w:hyperlink r:id="rId3">
        <w:r>
          <w:rPr>
            <w:rStyle w:val="InternetLink"/>
          </w:rPr>
          <w:t>https://admetkul.ru/stroitelstvo/generalnye-plany-poseleniy.php</w:t>
        </w:r>
      </w:hyperlink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проведении экспозиции демонстрационных материалов проек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етевое издание МПА администрации Еткульского муниципального района</w:t>
      </w:r>
      <w:r>
        <w:rPr>
          <w:b/>
        </w:rPr>
        <w:t xml:space="preserve"> </w:t>
      </w:r>
      <w:hyperlink r:id="rId4">
        <w:r>
          <w:rPr>
            <w:rStyle w:val="InternetLink"/>
          </w:rPr>
          <w:t>http://мпа-еткуль.рф/npa-administratsii/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 xml:space="preserve">официальный сайт администрации Еткульского муниципального района </w:t>
      </w:r>
      <w:hyperlink r:id="rId5">
        <w:r>
          <w:rPr>
            <w:rStyle w:val="InternetLink"/>
          </w:rPr>
          <w:t>https://admetkul.ru/stroitelstvo/generalnye-plany-poseleniy.php</w:t>
        </w:r>
      </w:hyperlink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мечания и предложения по предложенному проекту:</w:t>
      </w:r>
    </w:p>
    <w:p>
      <w:pPr>
        <w:pStyle w:val="Normal"/>
        <w:ind w:firstLine="708"/>
        <w:jc w:val="both"/>
        <w:rPr/>
      </w:pPr>
      <w:r>
        <w:rPr/>
        <w:t>В ходе проведения публичных слушаний замечаний не поступило. Поступило предложение - рекомендовать Собранию депутатов Еткульского муниципального района утвердить указанный Проек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езультатам публичных слушаний решил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Публичные слушания по проекту «Внесение изменений в генеральный план Еманжелинского сельского поселения Еткульского муниципального района Челябинской области» считать состоявшимися.</w:t>
      </w:r>
    </w:p>
    <w:p>
      <w:pPr>
        <w:pStyle w:val="Normal"/>
        <w:ind w:firstLine="708"/>
        <w:jc w:val="both"/>
        <w:rPr/>
      </w:pPr>
      <w:r>
        <w:rPr/>
        <w:t>2. Процедура проведения публичных слушаний по проекту «Внесение изменений в генеральный план Еманжелинского сельского поселения Еткульского муниципального района Челябинской области» осуществлен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3. Проект «Внесение изменений в генеральный план Еманжелинского сельского поселения Еткульского муниципального района Челябинской области» одобрить с учетом поступивших в процессе проведения публичных слушаний предложений и рекомендовать для дальнейшего утверждения.</w:t>
      </w:r>
    </w:p>
    <w:p>
      <w:pPr>
        <w:pStyle w:val="Normal"/>
        <w:ind w:firstLine="708"/>
        <w:jc w:val="both"/>
        <w:rPr/>
      </w:pPr>
      <w:r>
        <w:rPr/>
        <w:t>4. Настоящее заключение опубликовать в общественно-политической газете Еткульского района «Иск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admetkul.ru/stroitelstvo/generalnye-plany-poseleniy.ph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admetkul.ru/stroitelstvo/generalnye-plany-poseleniy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1:00Z</dcterms:created>
  <dc:creator>Наталья Викторовна</dc:creator>
  <dc:description/>
  <cp:keywords/>
  <dc:language>en-US</dc:language>
  <cp:lastModifiedBy>Елена Алексеевна Горожанина</cp:lastModifiedBy>
  <cp:lastPrinted>2021-10-14T15:03:00Z</cp:lastPrinted>
  <dcterms:modified xsi:type="dcterms:W3CDTF">2021-10-14T10:05:00Z</dcterms:modified>
  <cp:revision>8</cp:revision>
  <dc:subject/>
  <dc:title>Заключение</dc:title>
</cp:coreProperties>
</file>